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8 декабря   2023 года </w:t>
        <w:tab/>
        <w:tab/>
        <w:t xml:space="preserve">                                                           № 17/91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многолетний добросовестный труд, большой личный вклад в развитие культуры Шилкинского района и в связи с празднованием 65 -летнего юбилея наградить Почетной Грамотой Совета муниципального района «Шилкинский район» Торопицыну Татьяну Дмитриевну, художественного руководителя городского  дома культуры</w:t>
      </w:r>
      <w:r>
        <w:rPr>
          <w:sz w:val="26"/>
          <w:szCs w:val="26"/>
        </w:rPr>
        <w:t xml:space="preserve"> МБУ БИКСДК «Первомайский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Postmaster</cp:lastModifiedBy>
  <cp:lastPrinted>2023-12-11T09:41:00Z</cp:lastPrinted>
  <dcterms:modified xsi:type="dcterms:W3CDTF">2023-12-11T00:42:00Z</dcterms:modified>
  <cp:revision>37</cp:revision>
  <dc:subject/>
  <dc:title> </dc:title>
</cp:coreProperties>
</file>